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zczegółowy wykaz odcinków dróg powiatowych przewidzianych do remon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przez likwidację przełom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4479290" cy="813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13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809"/>
                              <w:gridCol w:w="2977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ługość odcinka (m)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erokość (m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. w m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368C Szembruczek – Nowe Mos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369C Bukowiec-Stare Błono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372C Szynwałd-Łas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376C Jankowice-Plese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384C Pokrzywno-Orle-Sł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raz z wymianą przepustu Ø 50 cm o długości 8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 przepus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Ø 40 cm o dług.9m z rur PEHD-SN8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9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400C Stary Folwark - Okon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402C Mełno-Lino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404C Słup-Lino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30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0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20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23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ga powiatowa nr 1420C Radzyń Ch.-Wąbrzeź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2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640.5pt;mso-wrap-distance-left:7.05pt;mso-wrap-distance-right:7.05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809"/>
                        <w:gridCol w:w="2977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ługość odcinka (m)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erokość (m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. w 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368C Szembruczek – Nowe Mos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369C Bukowiec-Stare Błonow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372C Szynwałd-Łas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376C Jankowice-Plesew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roga powiatowa nr 1384C Pokrzywno-Orle-Sł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az z wymianą przepustu Ø 50 cm o długości 8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przepu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40 cm o dług.9m z rur PEHD-SN8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9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400C Stary Folwark - Okon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402C Mełno-Linow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404C Słup-Linow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30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0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0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20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3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ga powiatowa nr 1420C Radzyń Ch.-Wąbrzeź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2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nr drog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C Szembruczek – Nowe Most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C Bukowiec – Stare Błonow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C Szynwałd-Łasi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C Jankowice-Plesew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C Pokrzywno-Orle-Słup (z wymianą przepustu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C Stary Folwark - Okon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C Mełno-Linow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4C Słup-Linow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0C Radzyń-Stanisławki-Wąbrzeź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3:00Z</dcterms:created>
  <dc:creator>oem</dc:creator>
  <dc:description/>
  <cp:keywords/>
  <dc:language>en-US</dc:language>
  <cp:lastModifiedBy>user</cp:lastModifiedBy>
  <cp:lastPrinted>2018-04-17T14:26:00Z</cp:lastPrinted>
  <dcterms:modified xsi:type="dcterms:W3CDTF">2018-04-17T12:41:00Z</dcterms:modified>
  <cp:revision>23</cp:revision>
  <dc:subject/>
  <dc:title>Grudziądz, 24</dc:title>
</cp:coreProperties>
</file>